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achen</w:t>
        <w:tab/>
        <w:tab/>
        <w:tab/>
        <w:tab/>
        <w:t>Fendel &amp; Keuch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ilhelmstr. 21</w:t>
        <w:tab/>
        <w:tab/>
        <w:tab/>
        <w:t>0241/94637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lbstadt</w:t>
        <w:tab/>
        <w:tab/>
        <w:tab/>
        <w:tab/>
        <w:t>Weinmann</w:t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Untere Vorstadt 31</w:t>
        <w:tab/>
        <w:tab/>
        <w:t>07431/247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rnsberg</w:t>
        <w:tab/>
        <w:tab/>
        <w:tab/>
        <w:t>Landsknecht.</w:t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rktstr. 26</w:t>
        <w:tab/>
        <w:tab/>
        <w:tab/>
        <w:t>02932/5184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ad Bentheim</w:t>
        <w:tab/>
        <w:tab/>
        <w:tab/>
        <w:t>Peric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aulinen Weg 1</w:t>
        <w:tab/>
        <w:tab/>
        <w:tab/>
        <w:t>05922/313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ad Heiligenstadt</w:t>
        <w:tab/>
        <w:tab/>
        <w:t>Sim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öttinger Str. 27</w:t>
        <w:tab/>
        <w:tab/>
        <w:tab/>
        <w:t>03606/61274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nsheim</w:t>
        <w:tab/>
        <w:tab/>
        <w:tab/>
        <w:t xml:space="preserve">Mitterle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dtmühle 8</w:t>
        <w:tab/>
        <w:tab/>
        <w:tab/>
        <w:t>06251/251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rlin</w:t>
        <w:tab/>
        <w:tab/>
        <w:tab/>
        <w:t xml:space="preserve">Orthopädisches Fachzentrum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ugsburger Str. 21</w:t>
        <w:tab/>
        <w:tab/>
        <w:t>030/218433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onn</w:t>
        <w:tab/>
        <w:tab/>
        <w:t xml:space="preserve"> </w:t>
        <w:tab/>
        <w:tab/>
        <w:t>Barte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chumannstr. 60</w:t>
        <w:tab/>
        <w:tab/>
        <w:tab/>
        <w:t>0228/21510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uchen</w:t>
        <w:tab/>
        <w:tab/>
        <w:tab/>
        <w:tab/>
        <w:t>Scheuerman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isenbahnstr. 2</w:t>
        <w:tab/>
        <w:tab/>
        <w:tab/>
        <w:t>06281/244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loppenburg</w:t>
        <w:tab/>
        <w:tab/>
        <w:tab/>
        <w:t>Framm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agenstr. 1</w:t>
        <w:tab/>
        <w:tab/>
        <w:tab/>
        <w:t>04471/98056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armstadt</w:t>
        <w:tab/>
        <w:t xml:space="preserve">  </w:t>
        <w:tab/>
        <w:t xml:space="preserve">   </w:t>
        <w:tab/>
        <w:t>Günth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eorgenstr. 6</w:t>
        <w:tab/>
        <w:tab/>
        <w:tab/>
        <w:t>06151/5616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iepholz</w:t>
        <w:tab/>
        <w:tab/>
        <w:tab/>
        <w:t>Schröd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ange Str. 39</w:t>
        <w:tab/>
        <w:tab/>
        <w:tab/>
        <w:t>05441/226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onaueschingen</w:t>
        <w:tab/>
        <w:tab/>
        <w:tab/>
        <w:t>Dulding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osefstr.29</w:t>
        <w:tab/>
        <w:tab/>
        <w:tab/>
        <w:t>0771/1331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ortmund</w:t>
        <w:tab/>
        <w:tab/>
        <w:tab/>
        <w:t>Kritzl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eichshofstr. 8</w:t>
        <w:tab/>
        <w:tab/>
        <w:tab/>
        <w:t>0231/25714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rfurt</w:t>
        <w:tab/>
        <w:tab/>
        <w:tab/>
        <w:tab/>
        <w:t>BO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m Urbicher Kreuz 11</w:t>
        <w:tab/>
        <w:tab/>
        <w:t>0361/4377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ankfurt</w:t>
        <w:tab/>
        <w:tab/>
        <w:t xml:space="preserve"> </w:t>
        <w:tab/>
        <w:t xml:space="preserve">Bornmann &amp;Mitterle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berhardstr. 3</w:t>
        <w:tab/>
        <w:tab/>
        <w:tab/>
        <w:t>069/9450610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eudenstadt</w:t>
        <w:tab/>
        <w:tab/>
        <w:tab/>
        <w:t>Schuhstudio Türk Loßburger Str. 9</w:t>
        <w:tab/>
        <w:tab/>
        <w:tab/>
        <w:t>07441/912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ürth</w:t>
        <w:tab/>
        <w:tab/>
        <w:tab/>
        <w:tab/>
        <w:t xml:space="preserve">Fritsch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ahnhofstr. 11</w:t>
        <w:tab/>
        <w:tab/>
        <w:tab/>
        <w:t>0911/74901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ulda</w:t>
        <w:tab/>
        <w:tab/>
        <w:tab/>
        <w:tab/>
        <w:t>Breidbac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ahnhofstr. 23</w:t>
        <w:tab/>
        <w:tab/>
        <w:tab/>
        <w:t>0661/9717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armisch-Partenkirchen</w:t>
        <w:tab/>
        <w:tab/>
        <w:t>Welling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auptstr. 44</w:t>
        <w:tab/>
        <w:tab/>
        <w:tab/>
        <w:t>08821/7 21 6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ießen</w:t>
        <w:tab/>
        <w:tab/>
        <w:t xml:space="preserve"> </w:t>
        <w:tab/>
        <w:tab/>
        <w:t>Pfeiff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drichstr. 5</w:t>
        <w:tab/>
        <w:tab/>
        <w:tab/>
        <w:t>06 41/7 73 4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öttingen</w:t>
        <w:tab/>
        <w:tab/>
        <w:tab/>
        <w:t>Bachman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eustadt 2</w:t>
        <w:tab/>
        <w:tab/>
        <w:tab/>
        <w:t>0551/48668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annover</w:t>
        <w:tab/>
        <w:tab/>
        <w:tab/>
        <w:t>Schievin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mptedastr. 28</w:t>
        <w:tab/>
        <w:tab/>
        <w:tab/>
        <w:t>0511/350767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Karlsruhe    </w:t>
        <w:tab/>
        <w:tab/>
        <w:tab/>
        <w:t>Schäf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irschstr. 52</w:t>
        <w:tab/>
        <w:tab/>
        <w:tab/>
        <w:t>0721/2520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assel</w:t>
        <w:tab/>
        <w:tab/>
        <w:tab/>
        <w:tab/>
        <w:t>Lindeman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uerstr. 19</w:t>
        <w:tab/>
        <w:tab/>
        <w:tab/>
        <w:t>0561/1744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orbach</w:t>
        <w:tab/>
        <w:tab/>
        <w:tab/>
        <w:tab/>
        <w:t>Voge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rolser Landstr. 9</w:t>
        <w:tab/>
        <w:tab/>
        <w:t>05631/336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eipzig</w:t>
        <w:tab/>
        <w:tab/>
        <w:tab/>
        <w:tab/>
        <w:t>Kaufman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edwigstr. 2</w:t>
        <w:tab/>
        <w:tab/>
        <w:tab/>
        <w:t>03425/92987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öhne</w:t>
        <w:tab/>
        <w:tab/>
        <w:tab/>
        <w:tab/>
        <w:t>Bartelheim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Friedrichstr. 20 </w:t>
        <w:tab/>
        <w:tab/>
        <w:tab/>
        <w:t>05732/1226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gdeburg</w:t>
        <w:tab/>
        <w:tab/>
        <w:tab/>
        <w:t>Herbst</w:t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Universitätsplatz</w:t>
        <w:tab/>
        <w:tab/>
        <w:tab/>
        <w:t>0391/543261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inz</w:t>
        <w:tab/>
        <w:tab/>
        <w:tab/>
        <w:tab/>
        <w:t>Kussman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ilhildistr. 11</w:t>
        <w:tab/>
        <w:tab/>
        <w:tab/>
        <w:t>06131/22612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eerbusch</w:t>
        <w:tab/>
        <w:tab/>
        <w:tab/>
        <w:t>Brocker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üsseldorfer Str. 1</w:t>
        <w:tab/>
        <w:tab/>
        <w:t>02132/9331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chelstadt</w:t>
        <w:tab/>
        <w:tab/>
        <w:tab/>
        <w:t>Mölling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ammerweg 8</w:t>
        <w:tab/>
        <w:tab/>
        <w:tab/>
        <w:t>06061/239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erhausen</w:t>
        <w:tab/>
        <w:tab/>
        <w:tab/>
        <w:t>Röttgerman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ohlstr. 14</w:t>
        <w:tab/>
        <w:tab/>
        <w:tab/>
        <w:t>0208/2267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ldenburg</w:t>
        <w:tab/>
        <w:tab/>
        <w:tab/>
        <w:t>Evers</w:t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onnerschweerstr. 38</w:t>
        <w:tab/>
        <w:tab/>
        <w:t>0441/8725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snabrück</w:t>
        <w:tab/>
        <w:tab/>
        <w:tab/>
        <w:t>Molitor</w:t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lmer Str. 34</w:t>
        <w:tab/>
        <w:tab/>
        <w:tab/>
        <w:t>0541/7224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aderborn</w:t>
        <w:tab/>
        <w:tab/>
        <w:t xml:space="preserve">  Der Orthopädieschuhmeis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Königsstr. 8 </w:t>
        <w:tab/>
        <w:tab/>
        <w:tab/>
        <w:t>05251/2766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egen</w:t>
        <w:tab/>
        <w:tab/>
        <w:tab/>
        <w:tab/>
        <w:t>Müll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irchplatz 17</w:t>
        <w:tab/>
        <w:tab/>
        <w:tab/>
        <w:t>09921/144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venhagen</w:t>
        <w:tab/>
        <w:tab/>
        <w:tab/>
        <w:t>Suh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lchiner Str. 17</w:t>
        <w:tab/>
        <w:tab/>
        <w:tab/>
        <w:t>039954/2120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chweinfurt</w:t>
        <w:tab/>
        <w:tab/>
        <w:tab/>
        <w:t>Kah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iebenbrückleinsgasse 4</w:t>
        <w:tab/>
        <w:tab/>
        <w:t>09721/2119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eltow/Potsdam</w:t>
        <w:tab/>
        <w:tab/>
        <w:tab/>
        <w:t>Kennerknech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otsdamer Str. 7</w:t>
        <w:tab/>
        <w:tab/>
        <w:tab/>
        <w:t>03328/42730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rier</w:t>
        <w:tab/>
        <w:tab/>
        <w:tab/>
        <w:tab/>
        <w:t>Pos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ietrichstr. 47</w:t>
        <w:tab/>
        <w:tab/>
        <w:tab/>
        <w:t>0651/994076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iehl</w:t>
        <w:tab/>
        <w:tab/>
        <w:tab/>
        <w:tab/>
        <w:t>Vierbau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rucher Str. 4</w:t>
        <w:tab/>
        <w:tab/>
        <w:tab/>
        <w:t>02262/75190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ürzburg</w:t>
        <w:tab/>
        <w:tab/>
        <w:tab/>
        <w:t>Hick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ilhelmstr. 5</w:t>
        <w:tab/>
        <w:tab/>
        <w:tab/>
        <w:t>0931/5413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urzen</w:t>
        <w:tab/>
        <w:tab/>
        <w:tab/>
        <w:tab/>
        <w:t>Kaufman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encelaigasse 12</w:t>
        <w:tab/>
        <w:tab/>
        <w:t>03425/92987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cols w:num="3" w:space="906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extkrp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">
    <w:name w:val="Textkörper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8-05-18T19:05:00Z</cp:lastPrinted>
  <cp:revision>0</cp:revision>
  <dc:subject/>
  <dc:title/>
</cp:coreProperties>
</file>